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 xml:space="preserve">УТВЕРЖДЕН                                </w:t>
      </w:r>
    </w:p>
    <w:p>
      <w:pPr>
        <w:pStyle w:val="Normal"/>
        <w:jc w:val="right"/>
        <w:rPr/>
      </w:pPr>
      <w:r>
        <w:rPr>
          <w:sz w:val="28"/>
          <w:szCs w:val="34"/>
          <w:lang w:val="ru-RU"/>
        </w:rPr>
        <w:t>решением  30  сессии</w:t>
      </w:r>
    </w:p>
    <w:p>
      <w:pPr>
        <w:pStyle w:val="Normal"/>
        <w:jc w:val="right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Совета     депутатов</w:t>
      </w:r>
    </w:p>
    <w:p>
      <w:pPr>
        <w:pStyle w:val="Normal"/>
        <w:jc w:val="right"/>
        <w:rPr/>
      </w:pPr>
      <w:r>
        <w:rPr>
          <w:sz w:val="28"/>
          <w:szCs w:val="34"/>
          <w:lang w:val="ru-RU"/>
        </w:rPr>
        <w:t>Октябрьского сельсовета</w:t>
      </w:r>
    </w:p>
    <w:p>
      <w:pPr>
        <w:pStyle w:val="Normal"/>
        <w:jc w:val="right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Краснозерского района</w:t>
      </w:r>
    </w:p>
    <w:p>
      <w:pPr>
        <w:pStyle w:val="Normal"/>
        <w:jc w:val="right"/>
        <w:rPr/>
      </w:pPr>
      <w:r>
        <w:rPr>
          <w:sz w:val="28"/>
          <w:szCs w:val="34"/>
          <w:lang w:val="ru-RU"/>
        </w:rPr>
        <w:t>от «30 » января  2013 г.</w:t>
      </w:r>
    </w:p>
    <w:p>
      <w:pPr>
        <w:pStyle w:val="Normal"/>
        <w:jc w:val="right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ПЛАН</w:t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работы Совета депутатов</w:t>
      </w:r>
    </w:p>
    <w:p>
      <w:pPr>
        <w:pStyle w:val="Normal"/>
        <w:jc w:val="center"/>
        <w:rPr/>
      </w:pPr>
      <w:r>
        <w:rPr>
          <w:sz w:val="28"/>
          <w:szCs w:val="34"/>
          <w:lang w:val="ru-RU"/>
        </w:rPr>
        <w:t>Октябрьского сельсовета</w:t>
      </w:r>
    </w:p>
    <w:p>
      <w:pPr>
        <w:pStyle w:val="Normal"/>
        <w:jc w:val="center"/>
        <w:rPr/>
      </w:pPr>
      <w:r>
        <w:rPr>
          <w:sz w:val="28"/>
          <w:szCs w:val="34"/>
          <w:lang w:val="ru-RU"/>
        </w:rPr>
        <w:t>Краснозерского района на 2013 год.</w:t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34"/>
          <w:lang w:val="en-US"/>
        </w:rPr>
        <w:t>I</w:t>
      </w:r>
      <w:r>
        <w:rPr>
          <w:sz w:val="28"/>
          <w:szCs w:val="34"/>
          <w:lang w:val="ru-RU"/>
        </w:rPr>
        <w:t>. Основные направления деятельности Совета депутатов в 2013 году:</w:t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В целях дальнейшего повышения роли Совета депутатов, основываясь на Законе РФ «Об общих принципах организации местного самоуправления в Российской Федерации», Устава муниципального образования Октябрьского сельсовета, постоянно совершенствовать работу Совета депутатов, направляя её на решение социально-экономических, хозяйственных и других вопросов:</w:t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- работать над эффективностью проведения сессий Совета депутатов;</w:t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- активизировать работу депутатов Совета депутатов, постоянно решать с ними назревшие актуальные вопросы;</w:t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- работать над основными направлениями по стабилизации деятельности структур здравоохранения, культуры, физкультуры и спорта, социальной защиты населения, работы правоохранительных органов, общественных формирований;</w:t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- совершенствовать работу по заявлениям граждан, жалобам, предложениям;</w:t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- осуществление контроля за решениями сессий Совета депутатов Октябрьского сельсовета Краснозерского района и постоянных комиссий Совета депутатов Октябрьского сельсовета,  районного Совета депутатов Краснозерского района Новосибирской области;</w:t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-обеспечение государственной власти в мо Октябрьского сельсовета Краснозерского района Новосибирской области.</w:t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rFonts w:eastAsia="Times New Roman" w:cs="Times New Roman"/>
          <w:sz w:val="28"/>
          <w:szCs w:val="34"/>
          <w:lang w:val="ru-RU"/>
        </w:rPr>
        <w:t xml:space="preserve"> </w:t>
      </w:r>
      <w:r>
        <w:rPr>
          <w:sz w:val="28"/>
          <w:szCs w:val="34"/>
          <w:lang w:val="en-US"/>
        </w:rPr>
        <w:t>II</w:t>
      </w:r>
      <w:r>
        <w:rPr>
          <w:sz w:val="28"/>
          <w:szCs w:val="34"/>
          <w:lang w:val="ru-RU"/>
        </w:rPr>
        <w:t>.  Структура плана и планирования работы Совета депутатов.</w:t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34"/>
          <w:lang w:val="ru-RU"/>
        </w:rPr>
        <w:t>1.ПЕРВЫЙ РАЗДЕЛ — Проведение сессий  Октябрьского сельского совета</w:t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1134"/>
        <w:gridCol w:w="5387"/>
        <w:gridCol w:w="2553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№</w:t>
            </w:r>
            <w:r>
              <w:rPr>
                <w:rFonts w:eastAsia="Times New Roman" w:cs="Times New Roman"/>
                <w:sz w:val="28"/>
                <w:szCs w:val="34"/>
                <w:lang w:val="ru-RU"/>
              </w:rPr>
              <w:t xml:space="preserve"> </w:t>
            </w:r>
            <w:r>
              <w:rPr>
                <w:sz w:val="28"/>
                <w:szCs w:val="34"/>
                <w:lang w:val="ru-RU"/>
              </w:rPr>
              <w:t>п/п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Сроки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Рассматриваемые вопросы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Ответственные</w:t>
            </w:r>
          </w:p>
        </w:tc>
      </w:tr>
      <w:tr>
        <w:trPr>
          <w:trHeight w:val="5888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30 января</w:t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27 февраля</w:t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 xml:space="preserve">29 марта </w:t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май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28 июня 2013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Сентябрь октябрь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Ноябрь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декабр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1) </w:t>
            </w:r>
            <w:r>
              <w:rPr>
                <w:sz w:val="28"/>
                <w:szCs w:val="28"/>
              </w:rPr>
              <w:t>О внесении изменений в Положение об оплате труда Главы   Октябрьского сельсовета  и муниципальных служащих, исполняющих обязанности муниципальной  службы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 xml:space="preserve"> в администрации Октябрьского сельсовета</w:t>
            </w:r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</w:rPr>
              <w:t>утвержденное решением тридцать третьей сессии Совета депутатов Октябрьского сельсовета от 17.01.2008 года,  в редакции двадцать седьмой сессии от 28.09.2012г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2) </w:t>
            </w:r>
            <w:r>
              <w:rPr>
                <w:sz w:val="28"/>
              </w:rPr>
              <w:t>Об утверждение штатного расписания администрации Октябрьского сельсовета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>на 2013 год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ru-RU"/>
              </w:rPr>
              <w:t>3)</w:t>
            </w:r>
            <w:r>
              <w:rPr>
                <w:sz w:val="28"/>
                <w:szCs w:val="28"/>
              </w:rPr>
              <w:t xml:space="preserve"> Об утверждении плана работы Совета депутатов Октябрьского сельсовета на 2013 год.</w:t>
            </w:r>
          </w:p>
          <w:p>
            <w:pPr>
              <w:pStyle w:val="Normal"/>
              <w:ind w:left="-900" w:hanging="0"/>
              <w:jc w:val="center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</w:p>
          <w:p>
            <w:pPr>
              <w:pStyle w:val="Normal"/>
              <w:ind w:left="-90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4)        4)  </w:t>
            </w: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ind w:left="-900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>в бюджет Октябрьского  сельсовета</w:t>
            </w:r>
          </w:p>
          <w:p>
            <w:pPr>
              <w:pStyle w:val="Normal"/>
              <w:ind w:left="-900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</w:rPr>
              <w:t>Краснозерского района Новосибирской</w:t>
            </w:r>
          </w:p>
          <w:p>
            <w:pPr>
              <w:pStyle w:val="Normal"/>
              <w:ind w:left="-900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</w:rPr>
              <w:t>области на 2013 год и плановый период</w:t>
            </w:r>
          </w:p>
          <w:p>
            <w:pPr>
              <w:pStyle w:val="Normal"/>
              <w:ind w:left="-900" w:hanging="0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</w:rPr>
              <w:t>2014 и 2015 годов</w:t>
            </w:r>
            <w:r>
              <w:rPr/>
              <w:t>.</w:t>
            </w:r>
          </w:p>
          <w:p>
            <w:pPr>
              <w:pStyle w:val="Normal"/>
              <w:ind w:left="-170" w:firstLine="17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900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 xml:space="preserve">1)  </w:t>
            </w: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ind w:left="-900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>в бюджет Октябрьского  сельсовета</w:t>
            </w:r>
          </w:p>
          <w:p>
            <w:pPr>
              <w:pStyle w:val="Normal"/>
              <w:ind w:left="-900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</w:rPr>
              <w:t>Краснозерского района Новосибирской</w:t>
            </w:r>
          </w:p>
          <w:p>
            <w:pPr>
              <w:pStyle w:val="Normal"/>
              <w:ind w:left="-900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</w:rPr>
              <w:t>области на 2013 год и плановый период</w:t>
            </w:r>
          </w:p>
          <w:p>
            <w:pPr>
              <w:pStyle w:val="Normal"/>
              <w:ind w:left="-900" w:hanging="0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</w:rPr>
              <w:t>2014 и 2015 годов</w:t>
            </w:r>
            <w:r>
              <w:rPr/>
              <w:t>.</w:t>
            </w:r>
          </w:p>
          <w:p>
            <w:pPr>
              <w:pStyle w:val="Normal"/>
              <w:ind w:left="-170" w:firstLine="170"/>
              <w:jc w:val="both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ind w:left="-170" w:firstLine="17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70" w:firstLine="17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1) Об исполнении и корректировке бюджета МО Октябрьского сельсовета за 2012 год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докладывает  гл. бухгалтер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справка (акт) РК по итогам проверки исполнения бюджета за 2012 год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) О выполнении плана социально-экономического развития МО Октябрьского сельсовета за 2012 год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3) О работе специалиста по соцзащите на территории Октябрьского сельсовета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) Об экологической ситуации на территории мо, выполнение решений сессий мо, выполнение решений районной 9 сессии от 30.11.2010г. и 25 сессии от 29.09.2012г. «Об экологической ситуации в Краснозерском районе и пути улучшения»,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ринятие плана по улучшению экологической ситуации в МО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) Информация об итогах деятельности Совета депутатов за 2012год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)Об исполнении и корректировке бюджета МО Октябрьского сельсовета за 6 месяцев 2013г.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) Информация по работе ПК, контроль за исполн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3) Положение о ежегодном отчёте Главы МО Октябрьского сельсовета, выполнение решений сессии райсовета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) О работе общеобразовательных учреждений, расположенных на территории МО Октябрьского сельсовета , подготовке к новому учебному году, выполнение решений сессий Райсовета по патриотическому воспитанию детей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О внесении изменений в бюджет МО Октябрьского сельсовета на 2013г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) О ходе выполнения решений Райсовета и утверждение Программы развития культуры по Краснозерскому району на 2013-2016г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) О проекте плана социально-экономического развития  Октябрьского сельсовета на 2014 и плановый период 2015 и 2016гг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доклад пред. ПК по соц. Политике Л.Н.Комаров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) О готовности объектов МУП Октябрьского ЖКХ в осеннее-зимний период 2013-2014гг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) О работе участкового инспектора А.А.Одияк на территории М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) О работе ФАПов на территории М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О внесении изменений  в бюджет МО Октябрьского сельсовета на 2013г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) О бюджете МО Октябрьского сельсовета на 2014г. и плановый период 2015-2016гг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)содоклад пред. ПК по бюджету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) экспертное заключение РК Краснозерского района по бюджету на 2014г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)План социально-экономического развития МО Октябрьского сельсовета на 2014 и плановый период 2015-2016гг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кладывает глава А.Б.Юданов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кспертное заключение РК Краснозерского района по плану социально-экономического развития МО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) Информация О работе депутатов Октябрьского сельского совета за 2013г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) Утверждение контрольных мероприятий по МО Октябрьского с/с на 2014 г для РК Краснозерского района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) Утверждение плана работы Совета депутатов на 2014г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) Отчёт главы за 2013г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Глава администрации- Юданов А.Б.</w:t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Брагина Л.Н.- специалист администрации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szCs w:val="28"/>
              </w:rPr>
              <w:t>зам.председателя Совета депутатов</w:t>
            </w:r>
            <w:r>
              <w:rPr>
                <w:sz w:val="28"/>
                <w:szCs w:val="28"/>
                <w:lang w:val="ru-RU"/>
              </w:rPr>
              <w:t>-    Роо Н.Г.,  Белаш Е.В.</w:t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Глава администрации- Юданов А.Б.</w:t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Глава администрации- Юданов А.Б</w:t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едседатель ПК по бюджету, Рабинок А.Д.</w:t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Гл.Бухгалтер  - Черкашина Р.Ф.,</w:t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едседатель РК Корнеева Елена Владимировна</w:t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Глава администрации- Юданов А.Б</w:t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едседатель ПУ по экономике Комарова Л.Н.</w:t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Специалист по с/защите-</w:t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Мирзаева Т.А.</w:t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едседатель ПК по соц.развитию Комарова Л.Н.</w:t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Глава Октябрьского сельсовета А.Б.Юданов</w:t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едседатель Совета депутатов Н.В.Раисова</w:t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 xml:space="preserve">Гл бухгалтер </w:t>
            </w:r>
          </w:p>
          <w:p>
            <w:pPr>
              <w:pStyle w:val="Style18"/>
              <w:jc w:val="both"/>
              <w:rPr>
                <w:sz w:val="28"/>
                <w:szCs w:val="34"/>
                <w:u w:val="single"/>
                <w:lang w:val="ru-RU"/>
              </w:rPr>
            </w:pPr>
            <w:r>
              <w:rPr>
                <w:sz w:val="28"/>
                <w:szCs w:val="34"/>
                <w:u w:val="single"/>
                <w:lang w:val="ru-RU"/>
              </w:rPr>
              <w:t>Черкашина Р.Ф.</w:t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едсед. ПК по бюджету Рабинок А.Д.</w:t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едседатель ПУ по экономике Комарова Л.Н.</w:t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едсед. ПК по бюджету Рабинок А.Д.</w:t>
            </w:r>
          </w:p>
          <w:p>
            <w:pPr>
              <w:pStyle w:val="Style18"/>
              <w:jc w:val="center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 xml:space="preserve">Специалист администрации Л.Н.Брагина </w:t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34"/>
                <w:lang w:val="ru-RU"/>
              </w:rPr>
              <w:t xml:space="preserve">Глава МО </w:t>
            </w:r>
            <w:r>
              <w:rPr>
                <w:sz w:val="28"/>
                <w:szCs w:val="34"/>
                <w:u w:val="single"/>
                <w:lang w:val="ru-RU"/>
              </w:rPr>
              <w:t>Юданов А.Б.</w:t>
            </w:r>
            <w:r>
              <w:rPr>
                <w:sz w:val="12"/>
                <w:szCs w:val="14"/>
                <w:lang w:val="ru-RU"/>
              </w:rPr>
              <w:t xml:space="preserve">                                                            </w:t>
            </w:r>
          </w:p>
          <w:p>
            <w:pPr>
              <w:pStyle w:val="Style18"/>
              <w:jc w:val="both"/>
              <w:rPr>
                <w:rFonts w:eastAsia="Times New Roman" w:cs="Times New Roman"/>
                <w:sz w:val="12"/>
                <w:szCs w:val="14"/>
                <w:lang w:val="ru-RU"/>
              </w:rPr>
            </w:pPr>
            <w:r>
              <w:rPr>
                <w:rFonts w:eastAsia="Times New Roman" w:cs="Times New Roman"/>
                <w:sz w:val="12"/>
                <w:szCs w:val="14"/>
                <w:lang w:val="ru-RU"/>
              </w:rPr>
              <w:t xml:space="preserve">                                                           </w:t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едседатель Совета депутатов Н.В.Раисова</w:t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Директор МКОУ Октябрьской СОШ А.И.Курохта, Заведующая Октябрьским д/садом, Заведующая Курьинским д/садом В.Ш.Айгазинова</w:t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Гл.Бухгалтер  - Черкашина Р.Ф.,</w:t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едсед. ПК по бюджету Рабинок А.Д.</w:t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Директор МУК Октябрьского КДЦ Р.М.Губина</w:t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едсед. ПК по бюджету Рабинок А.Д.</w:t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Директор МУП А.М. Чулков</w:t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Участковый А.А.Одия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ельдшер- Раисова Н.В.</w:t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Гл.Бухгалтер  - Черкашина Р.Ф.</w:t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Гл.Бухгалтер  - Черкашина Р.Ф.</w:t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едседатель РК Корнеева Елена Владимировна</w:t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едседатель РК Корнеева Елена Владимировна</w:t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ед.Совета депутатов Н.В.Раисова</w:t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Глава А.Б.Юданов</w:t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jc w:val="both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jc w:val="center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jc w:val="center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jc w:val="center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jc w:val="center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jc w:val="center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jc w:val="center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jc w:val="center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jc w:val="center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jc w:val="center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jc w:val="center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jc w:val="center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jc w:val="center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jc w:val="center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jc w:val="center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jc w:val="center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jc w:val="center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jc w:val="center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2.ВТОРОЙ РАЗДЕЛ — Нормотворческая работа.</w:t>
      </w:r>
    </w:p>
    <w:p>
      <w:pPr>
        <w:pStyle w:val="Normal"/>
        <w:jc w:val="center"/>
        <w:rPr>
          <w:sz w:val="28"/>
          <w:szCs w:val="34"/>
          <w:lang w:val="en-US"/>
        </w:rPr>
      </w:pPr>
      <w:r>
        <w:rPr>
          <w:sz w:val="28"/>
          <w:szCs w:val="34"/>
          <w:lang w:val="en-US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5"/>
        <w:gridCol w:w="4185"/>
        <w:gridCol w:w="2037"/>
        <w:gridCol w:w="2414"/>
      </w:tblGrid>
      <w:tr>
        <w:trPr/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№</w:t>
            </w:r>
            <w:r>
              <w:rPr>
                <w:sz w:val="28"/>
                <w:szCs w:val="34"/>
                <w:lang w:val="ru-RU"/>
              </w:rPr>
              <w:t>п/п</w:t>
            </w:r>
          </w:p>
        </w:tc>
        <w:tc>
          <w:tcPr>
            <w:tcW w:w="4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Нормативные документы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(принятие)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Сроки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Ответственные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1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лан социально-экономического развития МО Октябрьского с/с</w:t>
            </w:r>
          </w:p>
          <w:p>
            <w:pPr>
              <w:pStyle w:val="Style18"/>
              <w:jc w:val="center"/>
              <w:rPr/>
            </w:pPr>
            <w:r>
              <w:rPr>
                <w:sz w:val="28"/>
                <w:szCs w:val="34"/>
                <w:lang w:val="ru-RU"/>
              </w:rPr>
              <w:t>на 2014 год.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Сентябрь-декабрь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Брагина Л.Н.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2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8"/>
                <w:szCs w:val="34"/>
                <w:lang w:val="ru-RU"/>
              </w:rPr>
              <w:t>Бюджет МО Октябрьского с/с на 2014 год.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ноябрь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Гл.Бухгалтер  - Черкашина Р.Ф.</w:t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едседатель РК Корнеева Е.В.</w:t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Глава Юданов А.Б.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3</w:t>
            </w:r>
          </w:p>
        </w:tc>
        <w:tc>
          <w:tcPr>
            <w:tcW w:w="418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Об определении налоговых ставок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2037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30.03.13</w:t>
            </w:r>
          </w:p>
        </w:tc>
        <w:tc>
          <w:tcPr>
            <w:tcW w:w="2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Брагина Л.Н.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4</w:t>
            </w:r>
          </w:p>
        </w:tc>
        <w:tc>
          <w:tcPr>
            <w:tcW w:w="418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О внесении изменений в Устав</w:t>
            </w:r>
          </w:p>
        </w:tc>
        <w:tc>
          <w:tcPr>
            <w:tcW w:w="2037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о мере необходимости</w:t>
            </w:r>
          </w:p>
        </w:tc>
        <w:tc>
          <w:tcPr>
            <w:tcW w:w="2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Брагина Л.Н.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5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оложение о работе Главы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Март, апрель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Брагина Л.Н. Раисова Н.В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5"/>
          <w:numId w:val="1"/>
        </w:numPr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ТРЕТИЙ РАЗДЕЛ — Публичные слушания.</w:t>
      </w:r>
    </w:p>
    <w:p>
      <w:pPr>
        <w:pStyle w:val="Normal"/>
        <w:jc w:val="center"/>
        <w:rPr>
          <w:sz w:val="28"/>
          <w:szCs w:val="34"/>
          <w:lang w:val="en-US"/>
        </w:rPr>
      </w:pPr>
      <w:r>
        <w:rPr>
          <w:sz w:val="28"/>
          <w:szCs w:val="34"/>
          <w:lang w:val="en-US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5"/>
        <w:gridCol w:w="1305"/>
        <w:gridCol w:w="4335"/>
        <w:gridCol w:w="3206"/>
      </w:tblGrid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№</w:t>
            </w:r>
            <w:r>
              <w:rPr>
                <w:rFonts w:eastAsia="Times New Roman" w:cs="Times New Roman"/>
                <w:sz w:val="28"/>
                <w:szCs w:val="34"/>
                <w:lang w:val="ru-RU"/>
              </w:rPr>
              <w:t xml:space="preserve"> </w:t>
            </w:r>
            <w:r>
              <w:rPr>
                <w:sz w:val="28"/>
                <w:szCs w:val="34"/>
                <w:lang w:val="ru-RU"/>
              </w:rPr>
              <w:t>п/п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Сроки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Выносимые проблемы, вопросы, программы, нормативные акты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Ответственные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1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2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3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ноябрь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ноябрь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октябрь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оект бюджета МО Октябрьского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с/с на 2013 и плановый период 2014-2015 гг.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sz w:val="28"/>
                <w:szCs w:val="34"/>
                <w:lang w:val="ru-RU"/>
              </w:rPr>
              <w:t>Проект плана соц-эконом развития МО Октябрьского  с/с  на 2013 г и плановый период 2015 гг.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 xml:space="preserve">Проект решения Совета депутатов «О внесении изменений  в Устав Октябрьского </w:t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с/С Краснозерского района</w:t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едседатель РК Корнеева Е.В.</w:t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ед.ПК по бюджету</w:t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34"/>
              </w:rPr>
              <w:t>_</w:t>
            </w:r>
            <w:r>
              <w:rPr>
                <w:sz w:val="28"/>
                <w:szCs w:val="34"/>
                <w:u w:val="single"/>
                <w:lang w:val="ru-RU"/>
              </w:rPr>
              <w:t>Черкашина Р.Ф.</w:t>
            </w:r>
            <w:r>
              <w:rPr>
                <w:sz w:val="28"/>
                <w:szCs w:val="34"/>
              </w:rPr>
              <w:t>____</w:t>
            </w:r>
          </w:p>
          <w:p>
            <w:pPr>
              <w:pStyle w:val="Style18"/>
              <w:jc w:val="center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.ПК по соц.развитию,</w:t>
            </w:r>
          </w:p>
          <w:p>
            <w:pPr>
              <w:pStyle w:val="Style18"/>
              <w:jc w:val="both"/>
              <w:rPr>
                <w:sz w:val="12"/>
                <w:szCs w:val="1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Брагина Л.Н.-специалист</w:t>
            </w:r>
          </w:p>
          <w:p>
            <w:pPr>
              <w:pStyle w:val="Style18"/>
              <w:jc w:val="center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jc w:val="center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jc w:val="center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jc w:val="center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jc w:val="center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jc w:val="center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jc w:val="center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jc w:val="center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jc w:val="center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jc w:val="center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данов А.Б.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рагина Л.Н.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jc w:val="center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jc w:val="center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jc w:val="center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jc w:val="center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ЧЕТВЕРТЫЙ РАЗДЕЛ — Организация работы Постоянных комиссий</w:t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34"/>
          <w:lang w:val="ru-RU"/>
        </w:rPr>
        <w:t>1.Заседание ПК Совета депутатов производить 1 раз в квартал (ответ. ПК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ПК по Бюджетной, налоговой, финансовой, кредитной политике и муниципальной собственности.   Председатель Рабинок А.Д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ПК по вопросам местного самоуправления и по социальному развитию председатель Комарова Л.Н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34"/>
          <w:lang w:val="ru-RU"/>
        </w:rPr>
        <w:t>График заседаний и планы работы ПК на 2013 год. (прилагаются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34"/>
          <w:lang w:val="ru-RU"/>
        </w:rPr>
        <w:t>Подготовка проектов решений сессии Совета и правовых актов на 2013 год.</w:t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5355"/>
        <w:gridCol w:w="1395"/>
        <w:gridCol w:w="2111"/>
      </w:tblGrid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№</w:t>
            </w:r>
            <w:r>
              <w:rPr>
                <w:rFonts w:eastAsia="Times New Roman" w:cs="Times New Roman"/>
                <w:sz w:val="28"/>
                <w:szCs w:val="34"/>
                <w:lang w:val="ru-RU"/>
              </w:rPr>
              <w:t xml:space="preserve"> </w:t>
            </w:r>
            <w:r>
              <w:rPr>
                <w:sz w:val="28"/>
                <w:szCs w:val="34"/>
                <w:lang w:val="ru-RU"/>
              </w:rPr>
              <w:t>п/п</w:t>
            </w:r>
          </w:p>
        </w:tc>
        <w:tc>
          <w:tcPr>
            <w:tcW w:w="5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оекты решений по рассматриваемым вопросам, акты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Сроки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Ответственные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К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5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Исполнение плана социально-экономического развития МО Октябрьского с/с</w:t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  <w:lang w:val="ru-RU"/>
              </w:rPr>
              <w:t>за 2012 год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 xml:space="preserve">Март 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Комарова Л.Н.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5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Исполнение бюджета Октябрьского С/с за 1 полугодие 2013г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июль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Рабинок А.Д.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5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О работе образовательных учреждений Октябрьской СОШ, Курьинской ООШ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июнь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Комарова Л.Н.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5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Об исполнении и корректировке бюджета за 2013г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июнь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Рабинок А.Д.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5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О работе МУК Октябрьского КДЦ (включая сельские клубы), организации молодежного досуга на территории Октябрьского сельсовета</w:t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Сентябрь, октябрь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Комарова Л.Н.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5355" w:type="dxa"/>
            <w:tcBorders>
              <w:lef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34"/>
                <w:lang w:val="ru-RU"/>
              </w:rPr>
              <w:t>О готовности Объектов МУП Октябрьского ЖКХ в осенне-зимний период 2013-2014гг.</w:t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139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сентябрь</w:t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2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Комарова Л.Н.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5355" w:type="dxa"/>
            <w:tcBorders>
              <w:left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лан социально- экономического развития Октябрьского с/с на 2013, и плановый период 2014-2015гг</w:t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Бюджета МО Октябрьского</w:t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с/с на 2013 и плановый период 2014-2015 гг.</w:t>
            </w:r>
          </w:p>
        </w:tc>
        <w:tc>
          <w:tcPr>
            <w:tcW w:w="139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Декабрь</w:t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декабрь</w:t>
            </w:r>
          </w:p>
        </w:tc>
        <w:tc>
          <w:tcPr>
            <w:tcW w:w="2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Рабинок А.Д.</w:t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Рабинок А.Д.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5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Организационно-массовые мероприятия:</w:t>
      </w:r>
    </w:p>
    <w:p>
      <w:pPr>
        <w:pStyle w:val="Normal"/>
        <w:jc w:val="both"/>
        <w:rPr>
          <w:sz w:val="28"/>
          <w:szCs w:val="34"/>
          <w:lang w:val="en-US"/>
        </w:rPr>
      </w:pPr>
      <w:r>
        <w:rPr>
          <w:sz w:val="28"/>
          <w:szCs w:val="34"/>
          <w:lang w:val="en-US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5355"/>
        <w:gridCol w:w="1395"/>
        <w:gridCol w:w="2111"/>
      </w:tblGrid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№</w:t>
            </w:r>
            <w:r>
              <w:rPr>
                <w:rFonts w:eastAsia="Times New Roman" w:cs="Times New Roman"/>
                <w:sz w:val="28"/>
                <w:szCs w:val="34"/>
                <w:lang w:val="ru-RU"/>
              </w:rPr>
              <w:t xml:space="preserve"> </w:t>
            </w:r>
            <w:r>
              <w:rPr>
                <w:sz w:val="28"/>
                <w:szCs w:val="34"/>
                <w:lang w:val="ru-RU"/>
              </w:rPr>
              <w:t>п/п</w:t>
            </w:r>
          </w:p>
        </w:tc>
        <w:tc>
          <w:tcPr>
            <w:tcW w:w="5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Мероприятия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Сроки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Ответственные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1</w:t>
            </w:r>
          </w:p>
        </w:tc>
        <w:tc>
          <w:tcPr>
            <w:tcW w:w="5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оздравление с Днём защитника Отечества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февраль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А.Б.Юданов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2</w:t>
            </w:r>
          </w:p>
        </w:tc>
        <w:tc>
          <w:tcPr>
            <w:tcW w:w="5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оздравление ветеранов войны с Днём Победы на митинге, газета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май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  <w:lang w:val="ru-RU"/>
              </w:rPr>
              <w:t>А.Б.Юданов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3</w:t>
            </w:r>
          </w:p>
        </w:tc>
        <w:tc>
          <w:tcPr>
            <w:tcW w:w="5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оздравление с Днём пожилых людей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октябрь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  <w:lang w:val="ru-RU"/>
              </w:rPr>
              <w:t>А.Б.Юданов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4</w:t>
            </w:r>
          </w:p>
        </w:tc>
        <w:tc>
          <w:tcPr>
            <w:tcW w:w="5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Новогоднее поздравление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декабрь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  <w:lang w:val="ru-RU"/>
              </w:rPr>
              <w:t>А.Б.Юданов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5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5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34"/>
          <w:lang w:val="ru-RU"/>
        </w:rPr>
      </w:pPr>
      <w:r>
        <w:rPr>
          <w:b/>
          <w:sz w:val="28"/>
          <w:szCs w:val="34"/>
          <w:lang w:val="ru-RU"/>
        </w:rPr>
        <w:t>5.ПЯТЫЙ РАЗДЕЛ — Контроль за исполнением решений сессии Совета депутатов, постоянных комиссий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Заслушивание отчетов и информаций на сессиях Совета, заседаниях ПК.</w:t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3435"/>
        <w:gridCol w:w="1515"/>
        <w:gridCol w:w="1953"/>
        <w:gridCol w:w="1958"/>
      </w:tblGrid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№</w:t>
            </w:r>
            <w:r>
              <w:rPr>
                <w:rFonts w:eastAsia="Times New Roman" w:cs="Times New Roman"/>
                <w:sz w:val="28"/>
                <w:szCs w:val="34"/>
                <w:lang w:val="ru-RU"/>
              </w:rPr>
              <w:t xml:space="preserve"> </w:t>
            </w:r>
            <w:r>
              <w:rPr>
                <w:sz w:val="28"/>
                <w:szCs w:val="34"/>
                <w:lang w:val="ru-RU"/>
              </w:rPr>
              <w:t>п/п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Заслушиваемые вопросы (на контроле)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Сроки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Ответственные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Где заслушивались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1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2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3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4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5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8"/>
                <w:szCs w:val="34"/>
                <w:lang w:val="ru-RU"/>
              </w:rPr>
              <w:t>Исполнение бюджета МО Октябрьского за 2012 год.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sz w:val="28"/>
                <w:szCs w:val="34"/>
                <w:lang w:val="ru-RU"/>
              </w:rPr>
              <w:t>Выполнение плана соц-эконом. развития МО Октябрьского за 2012 год.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авильность исполнения бюджета МО Октябрьского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28"/>
                <w:szCs w:val="34"/>
                <w:lang w:val="ru-RU"/>
              </w:rPr>
              <w:t xml:space="preserve"> </w:t>
            </w:r>
            <w:r>
              <w:rPr>
                <w:sz w:val="28"/>
                <w:szCs w:val="34"/>
                <w:lang w:val="ru-RU"/>
              </w:rPr>
              <w:t>с/с за 6 мес 2013 г.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sz w:val="28"/>
                <w:szCs w:val="34"/>
                <w:lang w:val="ru-RU"/>
              </w:rPr>
              <w:t>Отчет о работе адм МО Октябрьского с/с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О выполнении решений Краснозерского Совета депутатов. Отчёты ПК Совета депутатов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март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март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июль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sz w:val="28"/>
                <w:szCs w:val="34"/>
                <w:lang w:val="ru-RU"/>
              </w:rPr>
              <w:t>Декабрь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декабрь</w:t>
            </w:r>
          </w:p>
        </w:tc>
        <w:tc>
          <w:tcPr>
            <w:tcW w:w="1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К по бюджету Председат. Рабинок А.Д.</w:t>
            </w:r>
          </w:p>
          <w:p>
            <w:pPr>
              <w:pStyle w:val="Style18"/>
              <w:jc w:val="center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jc w:val="center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jc w:val="center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К по экономике Председат. Комарова Л.Н.</w:t>
            </w:r>
          </w:p>
          <w:p>
            <w:pPr>
              <w:pStyle w:val="Style18"/>
              <w:jc w:val="center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jc w:val="center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К по бюджету Председат. Рабинок А.Д.</w:t>
            </w:r>
          </w:p>
          <w:p>
            <w:pPr>
              <w:pStyle w:val="Style18"/>
              <w:jc w:val="center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jc w:val="center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  <w:t>Предс. Совета депутатовПред. ПК по соц-развитию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Сессия Совета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Сессия Совета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К заседания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Сессия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се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6.ШЕСТОЙ РАЗДЕЛ </w:t>
      </w:r>
      <w:r>
        <w:rPr>
          <w:b/>
          <w:lang w:val="ru-RU"/>
        </w:rPr>
        <w:t xml:space="preserve">— </w:t>
      </w:r>
      <w:r>
        <w:rPr>
          <w:b/>
          <w:sz w:val="28"/>
          <w:szCs w:val="34"/>
          <w:lang w:val="ru-RU"/>
        </w:rPr>
        <w:t>Организационные мероприятия с депутатами Совета</w:t>
      </w:r>
    </w:p>
    <w:p>
      <w:pPr>
        <w:pStyle w:val="Normal"/>
        <w:jc w:val="center"/>
        <w:rPr>
          <w:b/>
          <w:b/>
          <w:sz w:val="28"/>
          <w:szCs w:val="34"/>
          <w:lang w:val="ru-RU"/>
        </w:rPr>
      </w:pPr>
      <w:r>
        <w:rPr>
          <w:b/>
          <w:sz w:val="28"/>
          <w:szCs w:val="3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5355"/>
        <w:gridCol w:w="1395"/>
        <w:gridCol w:w="2111"/>
      </w:tblGrid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№</w:t>
            </w:r>
            <w:r>
              <w:rPr>
                <w:rFonts w:eastAsia="Times New Roman" w:cs="Times New Roman"/>
                <w:sz w:val="28"/>
                <w:szCs w:val="34"/>
                <w:lang w:val="ru-RU"/>
              </w:rPr>
              <w:t xml:space="preserve"> </w:t>
            </w:r>
            <w:r>
              <w:rPr>
                <w:sz w:val="28"/>
                <w:szCs w:val="34"/>
                <w:lang w:val="ru-RU"/>
              </w:rPr>
              <w:t>п/п</w:t>
            </w:r>
          </w:p>
        </w:tc>
        <w:tc>
          <w:tcPr>
            <w:tcW w:w="5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Мероприятия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Сроки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Ответственные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1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2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535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оведение рабочих совещаний перед сессиями Совета: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-знакомство с нормативными документами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-решения, постановления Главы МО</w:t>
            </w:r>
          </w:p>
          <w:p>
            <w:pPr>
              <w:pStyle w:val="Style18"/>
              <w:jc w:val="center"/>
              <w:rPr/>
            </w:pPr>
            <w:r>
              <w:rPr>
                <w:sz w:val="28"/>
                <w:szCs w:val="34"/>
                <w:lang w:val="ru-RU"/>
              </w:rPr>
              <w:t>Участие пред., зам. председателя, с/Совета, председатель ПК в семинарах проводимых районным Советом: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34"/>
                <w:lang w:val="ru-RU"/>
              </w:rPr>
              <w:t xml:space="preserve"> </w:t>
            </w:r>
            <w:r>
              <w:rPr>
                <w:sz w:val="28"/>
                <w:szCs w:val="34"/>
                <w:lang w:val="ru-RU"/>
              </w:rPr>
              <w:t>а)председатель С/Совета, специалисты С/Советов</w:t>
            </w:r>
          </w:p>
          <w:p>
            <w:pPr>
              <w:pStyle w:val="Style18"/>
              <w:jc w:val="center"/>
              <w:rPr/>
            </w:pPr>
            <w:r>
              <w:rPr>
                <w:sz w:val="28"/>
                <w:szCs w:val="34"/>
                <w:lang w:val="ru-RU"/>
              </w:rPr>
              <w:t>б) семинары для Глав МО, председ. С/Д (-Мохнатологовское МО (Майское, Октябрьское, Краснозерское)</w:t>
            </w:r>
          </w:p>
        </w:tc>
        <w:tc>
          <w:tcPr>
            <w:tcW w:w="139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1 раз в квартал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 xml:space="preserve">февраль 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о плану РС депутатов</w:t>
            </w:r>
          </w:p>
        </w:tc>
        <w:tc>
          <w:tcPr>
            <w:tcW w:w="2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8"/>
                <w:szCs w:val="34"/>
                <w:lang w:val="ru-RU"/>
              </w:rPr>
              <w:t>Председатель с/Совета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Глава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Глава МО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Районный Совет депутатов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3</w:t>
            </w:r>
          </w:p>
        </w:tc>
        <w:tc>
          <w:tcPr>
            <w:tcW w:w="535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Встречи с депутатами и главой.</w:t>
            </w:r>
          </w:p>
        </w:tc>
        <w:tc>
          <w:tcPr>
            <w:tcW w:w="139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сессии</w:t>
            </w:r>
          </w:p>
        </w:tc>
        <w:tc>
          <w:tcPr>
            <w:tcW w:w="2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4</w:t>
            </w:r>
          </w:p>
        </w:tc>
        <w:tc>
          <w:tcPr>
            <w:tcW w:w="5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Обеспечение депутатов справочными материалами, планами работы совета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На сессии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7. Раздел- Работа с населением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5355"/>
        <w:gridCol w:w="1395"/>
        <w:gridCol w:w="2111"/>
      </w:tblGrid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№</w:t>
            </w:r>
            <w:r>
              <w:rPr>
                <w:rFonts w:eastAsia="Times New Roman" w:cs="Times New Roman"/>
                <w:sz w:val="28"/>
                <w:szCs w:val="34"/>
                <w:lang w:val="ru-RU"/>
              </w:rPr>
              <w:t xml:space="preserve"> </w:t>
            </w:r>
            <w:r>
              <w:rPr>
                <w:sz w:val="28"/>
                <w:szCs w:val="34"/>
                <w:lang w:val="ru-RU"/>
              </w:rPr>
              <w:t>п/п</w:t>
            </w:r>
          </w:p>
        </w:tc>
        <w:tc>
          <w:tcPr>
            <w:tcW w:w="5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Мероприятия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Сроки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Ответственные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5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8"/>
                <w:szCs w:val="34"/>
                <w:lang w:val="ru-RU"/>
              </w:rPr>
              <w:t>Прием граждан депутатами и депутатом Райсовета согласно графика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1 раз в месяц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Депутаты с/с специалисты с/с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5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8"/>
                <w:szCs w:val="34"/>
                <w:lang w:val="ru-RU"/>
              </w:rPr>
              <w:t xml:space="preserve">Участие в сходах граждан; </w:t>
            </w:r>
          </w:p>
          <w:p>
            <w:pPr>
              <w:pStyle w:val="Style18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 xml:space="preserve">санитарное состояние села, </w:t>
            </w:r>
          </w:p>
          <w:p>
            <w:pPr>
              <w:pStyle w:val="Style18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 xml:space="preserve">организация пастьбы частного скота, -соблюдение правил пожарной безопасности в личных подворьях, </w:t>
            </w:r>
          </w:p>
          <w:p>
            <w:pPr>
              <w:pStyle w:val="Style18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 xml:space="preserve">о закупе с/продукции у населения, </w:t>
            </w:r>
          </w:p>
          <w:p>
            <w:pPr>
              <w:pStyle w:val="Style18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отчеты депутатов Совета о работе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16 февраля</w:t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14апреля</w:t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14 декабря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Глава администрации депутаты, специалисты, депутат Райсовета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5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Оказание помощи в бытовых вопросах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2012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Депутаты с/с</w:t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депутат Райсовета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5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Обходы избирательных округов( 2 раза в год)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2012г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Депутаты с/с</w:t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Депутат Райсовета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5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Информировать избирателей о сессиях Совета, ПК, о ходе реализации наказов избирателей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2012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Депутаты с/с</w:t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Депутат Райсовета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5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Сотрудничество с органами и организациями общественного самоуправления (комиссии при администрации)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2012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едседатель с/с депутаты с/с депутат Райсовета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5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8"/>
                <w:szCs w:val="34"/>
                <w:lang w:val="ru-RU"/>
              </w:rPr>
              <w:t>Информирование избиралей МО о работе Совета депутатов на страницах газеты «Краснозерская Новь» в печатном издании «Бюллетень органов местного самоуправления Октябрьского сельсовета Краснозерского района Новосибирской области»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2012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едседатель с/с депутаты с/с</w:t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Депутат райсовет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3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0Z</dcterms:created>
  <dc:creator/>
  <dc:description/>
  <cp:keywords/>
  <dc:language>en-US</dc:language>
  <cp:lastModifiedBy>7777</cp:lastModifiedBy>
  <cp:lastPrinted>2013-03-26T17:34:00Z</cp:lastPrinted>
  <dcterms:modified xsi:type="dcterms:W3CDTF">2013-03-29T05:31:00Z</dcterms:modified>
  <cp:revision>29</cp:revision>
  <dc:subject/>
  <dc:title/>
</cp:coreProperties>
</file>